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MAC C Times" w:ascii="MAC C Times" w:hAnsi="MAC C Times"/>
          <w:b/>
          <w:bCs/>
          <w:sz w:val="28"/>
          <w:szCs w:val="28"/>
          <w:lang w:val="nl-NL"/>
        </w:rPr>
        <w:t>DODATOK</w:t>
      </w:r>
      <w:r>
        <w:rPr>
          <w:b/>
          <w:bCs/>
          <w:sz w:val="28"/>
          <w:szCs w:val="28"/>
          <w:lang w:val="nl-NL"/>
        </w:rPr>
        <w:t xml:space="preserve">   IX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8"/>
          <w:szCs w:val="28"/>
          <w:lang w:val="nl-NL"/>
        </w:rPr>
      </w:pPr>
      <w:r>
        <w:rPr>
          <w:rFonts w:cs="MAC C Times" w:ascii="MAC C Times" w:hAnsi="MAC C Times"/>
          <w:b/>
          <w:bCs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    </w:t>
      </w:r>
      <w:r>
        <w:rPr>
          <w:rFonts w:cs="Arial" w:ascii="Arial" w:hAnsi="Arial"/>
          <w:sz w:val="28"/>
          <w:szCs w:val="28"/>
          <w:lang w:val="nl-NL"/>
        </w:rPr>
        <w:t xml:space="preserve">IX </w:t>
      </w:r>
      <w:r>
        <w:rPr>
          <w:rFonts w:cs="MAC C Times" w:ascii="MAC C Times" w:hAnsi="MAC C Times"/>
          <w:sz w:val="28"/>
          <w:szCs w:val="28"/>
          <w:lang w:val="nl-NL"/>
        </w:rPr>
        <w:t xml:space="preserve">MESTA NA MONITORING I ZEMAWE  NA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  <w:lang w:val="nl-NL"/>
        </w:rPr>
        <w:t xml:space="preserve">                                           </w:t>
      </w:r>
      <w:r>
        <w:rPr>
          <w:rFonts w:cs="MAC C Times" w:ascii="MAC C Times" w:hAnsi="MAC C Times"/>
          <w:sz w:val="28"/>
          <w:szCs w:val="28"/>
        </w:rPr>
        <w:t>PRIMERO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                                         </w:t>
      </w: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  <w:r>
        <w:rPr>
          <w:rFonts w:cs="MAC C Times" w:ascii="MAC C Times" w:hAnsi="MAC C Times"/>
        </w:rPr>
        <w:t>.................................................................................</w:t>
        <w:tab/>
        <w:t>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Arial" w:cs="Arial" w:ascii="Arial" w:hAnsi="Arial"/>
          <w:lang w:val="nl-NL"/>
        </w:rPr>
        <w:t xml:space="preserve">                 </w:t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1.1</w:t>
        <w:tab/>
        <w:t>Identifikuvawe na aspekti na monitoringot..........</w:t>
        <w:tab/>
        <w:t>3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</w:t>
        <w:tab/>
        <w:t>Programa na monitoring</w:t>
      </w:r>
      <w:r>
        <w:rPr>
          <w:rFonts w:cs="MAC C Times" w:ascii="MAC C Times" w:hAnsi="MAC C Times"/>
          <w:lang w:val="nl-NL"/>
        </w:rPr>
        <w:t>.....................................................</w:t>
        <w:tab/>
        <w:t>6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lang w:val="nl-NL"/>
        </w:rPr>
        <w:tab/>
        <w:tab/>
        <w:t>IX</w:t>
      </w:r>
      <w:r>
        <w:rPr>
          <w:rFonts w:cs="MAC C Times" w:ascii="MAC C Times" w:hAnsi="MAC C Times"/>
          <w:lang w:val="nl-NL"/>
        </w:rPr>
        <w:t>.2.1</w:t>
        <w:tab/>
        <w:t>Monitoring na emisii vo atmosferata.......................</w:t>
        <w:tab/>
        <w:t>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2</w:t>
        <w:tab/>
        <w:t>Monitoring na emisii vo povr{inskite vodi...........</w:t>
        <w:tab/>
        <w:t>8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3</w:t>
        <w:tab/>
        <w:t>Monitoring na emisii vo kanalizacija.......................9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4</w:t>
        <w:tab/>
        <w:t>Monitoring na emisii vo po~vata............................ ..10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5</w:t>
        <w:tab/>
        <w:t>Monitoring na emisii na bu~ava.............................. ..10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ab/>
      </w:r>
      <w:r>
        <w:rPr>
          <w:rFonts w:cs="Arial" w:ascii="Arial" w:hAnsi="Arial"/>
          <w:lang w:val="nl-NL"/>
        </w:rPr>
        <w:t>IX</w:t>
      </w:r>
      <w:r>
        <w:rPr>
          <w:rFonts w:cs="MAC C Times" w:ascii="MAC C Times" w:hAnsi="MAC C Times"/>
          <w:lang w:val="nl-NL"/>
        </w:rPr>
        <w:t>.2.6</w:t>
        <w:tab/>
        <w:t>Monitoring na emisii na vibracii........................... 12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fi~ki prilozi</w:t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erminite "monitoring" i "merewe" vo sekojdnevniot jazik ~esto se poistovetuvaat. Vo ova upatstvo ovie dva termini se razlikuvaat po opsego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reweto vklu~uva niza na operacii za da se odredi vrednosta na kvalitetot, i poka`uva deka individualniot kvantitativen rezultat e postigna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nitoringot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         </w:t>
      </w:r>
      <w:r>
        <w:rPr>
          <w:rFonts w:cs="Arial" w:ascii="Arial" w:hAnsi="Arial"/>
          <w:sz w:val="28"/>
          <w:szCs w:val="28"/>
          <w:lang w:val="nb-NO"/>
        </w:rPr>
        <w:t>IX</w:t>
      </w:r>
      <w:r>
        <w:rPr>
          <w:rFonts w:cs="MAC C Times" w:ascii="MAC C Times" w:hAnsi="MAC C Times"/>
          <w:sz w:val="28"/>
          <w:szCs w:val="28"/>
          <w:lang w:val="nb-NO"/>
        </w:rPr>
        <w:t>.1.1</w:t>
        <w:tab/>
        <w:t xml:space="preserve"> Identifikuvawe na aspekti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rabotka na dokumentacijata, slednive sedum aspekti trba da se zemat vo predvid pri postavuvawe na optimalnite uslovi za monitoringo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~ina na monitoringot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st za monitoringot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incip na prakti~en monitoring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spekti na monitoringot pri postavuvawe na granic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iod na monitoring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cenka na usoglasuvaweto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Pri~ina na monitoringo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</w:rPr>
        <w:t>Spored Zakonot za `ivotna sredina, site MDK vo A integriranite dozvoli treba da bidat bazirani na primenata na Najdobrite dostapni Tehniki (NDT). Osnovni pri~ini za neophodnosta na monitoringot se: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te na MDK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 xml:space="preserve">Odgovornost z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glasno Zakonot za `ivotna sredina, operatorot e odgovoren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 xml:space="preserve">Princip na prakti~en monitoring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ot na prakti~niot monitoring  zavisi od procesot na proizvodstvo, surovinite i hemikaliite koi se koristat vo instalacijata. Pri izborot na prakti~en monitoring treba da se identifikuvaat slednite aspekt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Aspekti na monitoringot pri postavuvawe na grani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a da se postavat granicite mora da se zeme vo predvid na~inot na postavuvawe na granicite, koi se vidovi na granici i aspekti }e se zemat vo predvid kako del od postavuvaweto na granicite. Identifikuvaweto na aspektite na monitoringot pri postavuvawe na granicite se vr{i po slednite parametri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nt na sobrani podatoci od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Period na monitoring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oga se postavuvaat uslovite na monitoringot slednite raboti vo vrska so vremeto treba da se zemat vo predvid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remeto na zemawe na primeroci ili vr{ewe na mere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lang w:val="nl-NL"/>
        </w:rPr>
        <w:t>Vremeto na zemawe primeroci</w:t>
      </w:r>
      <w:r>
        <w:rPr>
          <w:rFonts w:cs="MAC C Times" w:ascii="MAC C Times" w:hAnsi="MAC C Times"/>
          <w:lang w:val="nl-NL"/>
        </w:rPr>
        <w:t xml:space="preserve"> ili vr{ewe na merewe se odnesuva na datumot, ~asot od denot i sedmicata, mesecot 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Vreme na prosek</w:t>
      </w:r>
      <w:r>
        <w:rPr>
          <w:rFonts w:cs="MAC C Times" w:ascii="MAC C Times" w:hAnsi="MAC C Times"/>
          <w:lang w:val="nl-NL"/>
        </w:rPr>
        <w:t xml:space="preserve"> e ona vreme, vo koe rezultatot od monitoringot e prika`an kako reprezent od prose~ni optovaruvawa ili koncentracii na emisijata. Mo`e da bide ~asovno, dnevni, sedmi~no,  mese~no, godi{no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se odnesuva na vremeto pome|u zemaweto na individualnite primeroci i generalno i e podeleno pome|u kontinuiran i nekontinuiran monitoring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 xml:space="preserve">Ocenka na usoglasuvawet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zultatite od monitoringot se koristat za ocenuvawe na usoglasuvaweto na instalacijata so granicite postaveni vo dozvolata. Ocenkata na usoglasuvaweto vklu~uva sporedba pome|u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rewata ili statisti~koto rezime presmetano od merew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levantnite MDK ili ekvivalenten paramet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     </w:t>
      </w: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 Programa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to na Programata za monitoring  gi vklu~uva slednite parametr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To~kite i parametrite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i izborot na to~kite na monitoring }e se zemaat vo predvid zna~ajnite to~kasti izvori, soodvetnite to~ki za monitoring na ambietalnata `ivotna sredina i monitoring na kriti~nite procesni parametri. Treba da se vr{i monitoring na onie izvori na emisii za koi se smeta deka imaat zna~ajno vlijanie vrz `ivotnata sredina na onie izvori na emisii za koi se smeta deka imaat zna~ajno vlijanie vrz `ivotnata sredina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Frekvencijata n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ta na monitoringot }e bide odredena vo zavisnost od zna~eweto i brzinata na vlijanieto, faktorite na rizik i potrebata od monitoring i od analiza na resursite. Frekvencijata mo`e da bide kontinuiran monitoring,   periodi~en, ~asoven, dneven, sedmi~en, mese~en, godi{en ili monitoring vo dadena prilika za daden nasta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b/>
          <w:i/>
          <w:lang w:val="nl-NL"/>
        </w:rPr>
        <w:t>Metodi na zemawe na primeroci i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etodite za zemawe na primeroci i analizi treba da bidat standardni ili validizirani ekvivalentni dogovoreni so nadle`en organ. Personalot treba da bide soodvetno kvalifikuvan i celosniot opseg na zemaweto na primeroci i praveweto na analizi treba da bidat predmet na kontrolata na kvalite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</w:t>
      </w: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1</w:t>
        <w:tab/>
        <w:t>Monitoring na emisii vo atmosfer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 xml:space="preserve">Pogon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snovniot proces vo Pogon  e  proizvodstvo na kerami~ki proizvodi za grade`na industrija. Vo prviot del na pogonot se vr{i mehani~ka obrabotka na surovinata i nejzina priprema za odredeno formirawe na oblik koj se bara. Vo slednite fazi se vr{i termi~ka obrabotka i toa nisko temperaturna (vo su{ara), i  visokotemperaturna termi~ka obrabotka (vo pe~ka).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- Hemiska tehnologija - Dr. Dragomir Vitorovi}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1</w:t>
      </w:r>
      <w:r>
        <w:rPr>
          <w:rFonts w:cs="Arial" w:ascii="MAC C Times" w:hAnsi="MAC C Times"/>
          <w:lang w:val="it-IT"/>
        </w:rPr>
        <w:t xml:space="preserve"> Monitoring na emisii vo atmosferata od Pogon  od Grub  ml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Grub  mlin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Ambientalen pros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</w:rPr>
              <w:t>pra{in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Dvapati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nl-NL"/>
        </w:rPr>
        <w:t>Tabela br.2</w:t>
      </w:r>
      <w:r>
        <w:rPr>
          <w:rFonts w:cs="Arial" w:ascii="MAC C Times" w:hAnsi="MAC C Times"/>
          <w:lang w:val="nl-NL"/>
        </w:rPr>
        <w:t xml:space="preserve">  Monitoring na emisii vo atmosferata </w:t>
      </w:r>
      <w:r>
        <w:rPr/>
        <w:t>od pe~k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spacing w:lineRule="auto" w:line="360"/>
              <w:ind w:left="720" w:hanging="72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Tunelska pe~k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Tunelsk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pe~k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>(pogon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1 ventilacionen ispu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monoksid</w:t>
            </w:r>
            <w:r>
              <w:rPr>
                <w:rFonts w:cs="Arial" w:ascii="MAC C Times" w:hAnsi="MAC C Times"/>
              </w:rPr>
              <w:t xml:space="preserve"> (SO),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ulfur dioksid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Azotni oksidi</w:t>
            </w:r>
            <w:r>
              <w:rPr>
                <w:rFonts w:cs="Arial" w:ascii="MAC C Times" w:hAnsi="MAC C Times"/>
              </w:rPr>
              <w:t xml:space="preserve"> (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Jaglerod Dvooksid</w:t>
            </w:r>
            <w:r>
              <w:rPr>
                <w:rFonts w:cs="Arial" w:ascii="MAC C Times" w:hAnsi="MAC C Times"/>
              </w:rPr>
              <w:t xml:space="preserve"> (S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),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Cvrsti ~esti~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</w:t>
      </w: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lang w:val="nl-NL"/>
        </w:rPr>
        <w:t>.</w:t>
      </w:r>
      <w:r>
        <w:rPr>
          <w:rFonts w:cs="MAC C Times" w:ascii="MAC C Times" w:hAnsi="MAC C Times"/>
          <w:sz w:val="28"/>
          <w:szCs w:val="28"/>
          <w:lang w:val="nl-NL"/>
        </w:rPr>
        <w:t>2.2    Monitoring na emisii vo povr{inskite vodi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Povr{inskite vodi sodr`at zna~itelno koli~estvo mineralni supstancii koi glavno poteknuvaat od po~vata so koja {to vodite se  vo neposreden kontak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>Od proizvodstvoto na instalacijata AD ,, Elenica ,, Strumica vo pogon  nema emisii na {tetni materii vo povr{inski vodi, poradi toa nema da postavime  monitoring na emisiite na povr{inskite vodi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Voda od Pogon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it-IT"/>
        </w:rPr>
        <w:tab/>
      </w:r>
      <w:r>
        <w:rPr>
          <w:rFonts w:cs="MAC C Times" w:ascii="MAC C Times" w:hAnsi="MAC C Times"/>
          <w:bCs/>
          <w:color w:val="000000"/>
          <w:lang w:val="it-IT"/>
        </w:rPr>
        <w:t xml:space="preserve">Vo Pogon  se koristi voda od arteriski bunar za potrebite na vakuum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eastAsia="MAC C Times" w:cs="MAC C Times" w:ascii="MAC C Times" w:hAnsi="MAC C Times"/>
          <w:bCs/>
          <w:color w:val="000000"/>
          <w:lang w:val="it-IT"/>
        </w:rPr>
        <w:t xml:space="preserve">            </w:t>
      </w:r>
      <w:r>
        <w:rPr>
          <w:rFonts w:cs="MAC C Times" w:ascii="MAC C Times" w:hAnsi="MAC C Times"/>
          <w:bCs/>
          <w:color w:val="000000"/>
          <w:lang w:val="it-IT"/>
        </w:rPr>
        <w:t xml:space="preserve">pumpata kaj vakuum agregatot, koja posle izvr{uvawe na funkcijata </w:t>
        <w:tab/>
        <w:t xml:space="preserve">(sozdavawe na vakuum) se vra}a vo soodveten rezervoar i potoa vodata  </w:t>
        <w:tab/>
        <w:t xml:space="preserve">kru`i. </w:t>
      </w:r>
      <w:r>
        <w:rPr>
          <w:rFonts w:cs="Arial" w:ascii="MAC C Times" w:hAnsi="MAC C Times"/>
          <w:color w:val="000000"/>
          <w:lang w:val="it-IT"/>
        </w:rPr>
        <w:t xml:space="preserve">Vo Pogon voda vo tehnolo{kiot proces  se koristi mnogu  </w:t>
        <w:tab/>
        <w:t xml:space="preserve">malku i taa vleguva vo surovinata i slu`i da obezbedi podobro </w:t>
        <w:tab/>
        <w:t xml:space="preserve">me{awe i plasti~nost  pred formiraweto na izlez od vakuum </w:t>
      </w:r>
      <w:r>
        <w:rPr>
          <w:rFonts w:cs="MAC C Times" w:ascii="MAC C Times" w:hAnsi="MAC C Times"/>
          <w:bCs/>
          <w:color w:val="000000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 xml:space="preserve">agregatot  (t.n.  ekstruder) i vo ovoj del od procesot nemame otpadna </w:t>
      </w:r>
      <w:r>
        <w:rPr>
          <w:rFonts w:cs="MAC C Times" w:ascii="MAC C Times" w:hAnsi="MAC C Times"/>
          <w:bCs/>
          <w:color w:val="000000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 xml:space="preserve">vo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color w:val="000000"/>
          <w:lang w:val="it-IT"/>
        </w:rPr>
      </w:pPr>
      <w:r>
        <w:rPr>
          <w:rFonts w:cs="MAC C Times" w:ascii="MAC C Times" w:hAnsi="MAC C Times"/>
          <w:b/>
          <w:bCs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</w:t>
      </w: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2.3    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MAC C Times" w:ascii="MAC C Times" w:hAnsi="MAC C Times"/>
          <w:bCs/>
          <w:lang w:val="it-IT"/>
        </w:rPr>
        <w:t>Vodosnabduvaweto vo tehnolo{kite procesi se vr{i preku sopstveni  arteriski bunari. Vo ramkite na tehnolo{kiot proces na proizvodstvo vo pogon</w:t>
      </w:r>
      <w:r>
        <w:rPr>
          <w:rFonts w:cs="Arial" w:ascii="MAC C Times" w:hAnsi="MAC C Times"/>
          <w:bCs/>
          <w:lang w:val="it-IT"/>
        </w:rPr>
        <w:t>,</w:t>
      </w:r>
      <w:r>
        <w:rPr>
          <w:rFonts w:cs="MAC C Times" w:ascii="MAC C Times" w:hAnsi="MAC C Times"/>
          <w:bCs/>
          <w:lang w:val="it-IT"/>
        </w:rPr>
        <w:t xml:space="preserve">  vodata se upotrebuva za funkcionirawe na vakuum pumpata koja treba da obezbedi neophoden vakuum pred formiraweto na oblikot koj se bara na izlezot od vakuum agregatot   t.e. ekstruderot. Posle izvr{enata funkcija (sozdavawe  vakuum),  vodata se vra}a vo rezervoar za voda so kru`en tek. Vo pogonot eden  del od vodata  se koristi za navla`nuvawe na surovinata i slu`i da </w:t>
      </w:r>
      <w:r>
        <w:rPr>
          <w:rFonts w:cs="MAC C Times" w:ascii="MAC C Times" w:hAnsi="MAC C Times"/>
          <w:color w:val="000000"/>
          <w:lang w:val="it-IT"/>
        </w:rPr>
        <w:t>obezbedi podobro me{awe i plasti~nost  pred   formiraweto na proizvodot  na izlez od vakuum agregatot  (t.n.  ekstruder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Otpadna voda od Pogon </w:t>
      </w:r>
    </w:p>
    <w:p>
      <w:pPr>
        <w:pStyle w:val="Normal"/>
        <w:spacing w:lineRule="auto" w:line="360"/>
        <w:ind w:left="78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-NEMA ispu{tawe na voda od tehnolo{kiot proces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</w:t>
      </w: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4</w:t>
      </w:r>
      <w:r>
        <w:rPr>
          <w:rFonts w:cs="MAC C Times" w:ascii="MAC C Times" w:hAnsi="MAC C Times"/>
          <w:lang w:val="nl-NL"/>
        </w:rPr>
        <w:tab/>
        <w:t xml:space="preserve"> </w:t>
      </w:r>
      <w:r>
        <w:rPr>
          <w:rFonts w:cs="MAC C Times" w:ascii="MAC C Times" w:hAnsi="MAC C Times"/>
          <w:sz w:val="28"/>
          <w:szCs w:val="28"/>
          <w:lang w:val="nl-NL"/>
        </w:rPr>
        <w:t>Monitoring na emisii vo po~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7</w:t>
      </w:r>
      <w:r>
        <w:rPr>
          <w:rFonts w:cs="Arial" w:ascii="MAC C Times" w:hAnsi="MAC C Times"/>
          <w:lang w:val="it-IT"/>
        </w:rPr>
        <w:t xml:space="preserve"> Monitoring na emisii vo po~vata  vo Pogo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 xml:space="preserve">Pogon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Dvorot n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Pog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l-NL"/>
              </w:rPr>
              <w:t>pH</w:t>
            </w:r>
            <w:r>
              <w:rPr>
                <w:rFonts w:cs="Arial" w:ascii="MAC C Times" w:hAnsi="MAC C Times"/>
                <w:lang w:val="nl-NL"/>
              </w:rPr>
              <w:t>, Azot, Hrom, Sulfur, Nikel, Cink, Kalium, Olovo, Fosf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</w:t>
      </w: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5</w:t>
      </w:r>
      <w:r>
        <w:rPr>
          <w:rFonts w:cs="MAC C Times" w:ascii="MAC C Times" w:hAnsi="MAC C Times"/>
          <w:lang w:val="nl-NL"/>
        </w:rPr>
        <w:tab/>
        <w:t xml:space="preserve">   </w:t>
      </w:r>
      <w:r>
        <w:rPr>
          <w:rFonts w:cs="MAC C Times" w:ascii="MAC C Times" w:hAnsi="MAC C Times"/>
          <w:sz w:val="28"/>
          <w:szCs w:val="28"/>
          <w:lang w:val="nl-NL"/>
        </w:rPr>
        <w:t>Monitoring na emisii na bu~ava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it-IT"/>
        </w:rPr>
        <w:t xml:space="preserve">         </w:t>
      </w: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8</w:t>
      </w:r>
      <w:r>
        <w:rPr>
          <w:rFonts w:cs="Arial" w:ascii="MAC C Times" w:hAnsi="MAC C Times"/>
          <w:lang w:val="it-IT"/>
        </w:rPr>
        <w:t xml:space="preserve"> Monitoring na emisii na bu~ava vo Pogo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Merno mesto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Priem na surovina 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(prv sandu~est dodava~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Merno mesto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Me|u melnici,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Kolergang  - vtor sandu~est dodava~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Merno mesto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Melnica 3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Me|u dva para fini valc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Merno mesto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>Vakuum agreg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Merno mesto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>Me|u su{a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Merno mesto 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  <w:t>Tunelska pe~ka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l-N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Merno mesto 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  <w:lang w:val="nb-NO"/>
              </w:rPr>
              <w:t>Me|u upravna zgrada i pog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    </w:t>
      </w: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2.6</w:t>
      </w:r>
      <w:r>
        <w:rPr>
          <w:rFonts w:cs="MAC C Times" w:ascii="MAC C Times" w:hAnsi="MAC C Times"/>
          <w:lang w:val="nl-NL"/>
        </w:rPr>
        <w:tab/>
        <w:t xml:space="preserve">    </w:t>
      </w:r>
      <w:r>
        <w:rPr>
          <w:rFonts w:cs="MAC C Times" w:ascii="MAC C Times" w:hAnsi="MAC C Times"/>
          <w:sz w:val="28"/>
          <w:szCs w:val="28"/>
          <w:lang w:val="nl-NL"/>
        </w:rPr>
        <w:t>Monitoring na emisii na vibraci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od poimot vibracii se podrazbira oscilacija na mehani~ki sistem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abotnikot na rabotnoto mesto e izlo`en na vibracii predizvikan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d orudijata za rabota ili uredite so koi toj direktno ili indirektn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b/>
          <w:color w:val="000000"/>
          <w:lang w:val="it-IT"/>
        </w:rPr>
        <w:t>Tabela br.9</w:t>
      </w:r>
      <w:r>
        <w:rPr>
          <w:rFonts w:cs="Arial" w:ascii="MAC C Times" w:hAnsi="MAC C Times"/>
          <w:color w:val="000000"/>
          <w:lang w:val="it-IT"/>
        </w:rPr>
        <w:t xml:space="preserve"> Monitoring na emisii na vibracii vo Pogon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Ma{inite vo Pog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b-NO"/>
              </w:rPr>
            </w:pPr>
            <w:r>
              <w:rPr>
                <w:rFonts w:cs="Arial" w:ascii="MAC C Times" w:hAnsi="MAC C Times"/>
                <w:color w:val="000000"/>
                <w:lang w:val="nb-NO"/>
              </w:rPr>
              <w:t xml:space="preserve">Pog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lang w:val="nl-NL"/>
              </w:rPr>
            </w:pPr>
            <w:r>
              <w:rPr>
                <w:rFonts w:cs="Arial" w:ascii="MAC C Times" w:hAnsi="MAC C Times"/>
                <w:color w:val="000000"/>
                <w:lang w:val="nl-NL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lang w:val="it-IT"/>
        </w:rPr>
      </w:pPr>
      <w:r>
        <w:rPr>
          <w:rFonts w:cs="MAC C Times" w:ascii="MAC C Times" w:hAnsi="MAC C Times"/>
          <w:color w:val="0000FF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96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,,Elenica,,  Strumica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>
        <w:rFonts w:ascii="Arial" w:hAnsi="Arial" w:cs="Arial"/>
        <w:lang w:val="nl-NL"/>
      </w:rPr>
    </w:pPr>
    <w:r>
      <w:rPr>
        <w:rFonts w:cs="Arial" w:ascii="Arial" w:hAnsi="Arial"/>
        <w:lang w:val="nl-NL"/>
      </w:rPr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        </w:t>
    </w:r>
    <w:r>
      <w:rPr>
        <w:rFonts w:cs="Arial" w:ascii="MAC C Times" w:hAnsi="MAC C Times"/>
        <w:lang w:val="nl-NL"/>
      </w:rPr>
      <w:t>DODATOK</w:t>
    </w:r>
    <w:r>
      <w:rPr>
        <w:rFonts w:cs="Arial" w:ascii="Arial" w:hAnsi="Arial"/>
        <w:lang w:val="nl-NL"/>
      </w:rPr>
      <w:t xml:space="preserve">  IX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31:00Z</dcterms:created>
  <dc:creator> </dc:creator>
  <dc:description/>
  <cp:keywords/>
  <dc:language>en-US</dc:language>
  <cp:lastModifiedBy> </cp:lastModifiedBy>
  <cp:lastPrinted>2007-04-30T10:15:00Z</cp:lastPrinted>
  <dcterms:modified xsi:type="dcterms:W3CDTF">2007-06-12T07:00:00Z</dcterms:modified>
  <cp:revision>40</cp:revision>
  <dc:subject/>
  <dc:title>IX  MESTA NA MONITORING I ZEMAWE NA PRIMEROCI</dc:title>
</cp:coreProperties>
</file>